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920855290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</w:t>
      </w:r>
      <w:r>
        <w:rPr>
          <w:szCs w:val="28"/>
          <w:lang w:val="uk-UA"/>
        </w:rPr>
        <w:t>м. Житоми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  внесення  змін   в додаток   1   д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ішення виконавчого комітету мі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ади від 15.02.2023 № 13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lang w:val="uk-UA"/>
        </w:rPr>
        <w:t>У зв’язку з прийняттям рішень п’ятдесят другої сесії восьмого скликання Житомирської міської ради від 03.07.2025 № 1446 «Про припинення управління соціального захисту населення Богунського району департаменту соціальної політики Житомирської міської ради шляхом приєднання», від 03.07.2025 № 1445 «Про припинення управління соціального захисту населення Корольовського району департаменту соціальної політики Житомирської міської ради шляхом приєднання», розпорядження міського голови від 03.07.2025 № 600 «Про затвердження штатного розпису департаменту соціальної політики Житомирської міської ради», керуючись Законом України «Про місцеве самоврядування в Україні», виконавчий комітет Житомир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нести зміни в додаток 1 до рішення виконавчого комітету міської ради від 15.02.2023 № 130 «Про внесення змін до рішення виконавчого комітету міської ради від 05.10.2022 № 821 «Про затвердження в новій редакції додатків до рішення виконавчого комітету міської ради від 17.10.2018 № 1095 «Про утворення міської комісії щодо надання натуральної допомоги деяким категоріям громадян та затвердження Положення про неї», та затвердити його у новій редакції згідно з додатком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Контроль за виконанням цього рішення покласти на заступника  міського голови з питань діяльності виконавчих органів ради  Марію Місюр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кретар міської ради                                                           Галина ШИМАНСЬКА </w:t>
      </w:r>
    </w:p>
    <w:p>
      <w:pPr>
        <w:pStyle w:val="Style22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81" w:top="1097" w:footer="34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59:00Z</dcterms:created>
  <dc:creator>Windows XP SP3</dc:creator>
  <dc:description/>
  <cp:keywords/>
  <dc:language>en-US</dc:language>
  <cp:lastModifiedBy>USZN</cp:lastModifiedBy>
  <cp:lastPrinted>2025-09-24T12:57:00Z</cp:lastPrinted>
  <dcterms:modified xsi:type="dcterms:W3CDTF">2025-09-29T08:45:00Z</dcterms:modified>
  <cp:revision>104</cp:revision>
  <dc:subject/>
  <dc:title>УКРАЇНА</dc:title>
</cp:coreProperties>
</file>